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uthentic Intellectual Wor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350520</wp:posOffset>
                </wp:positionV>
                <wp:extent cx="6515100" cy="961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961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Teacher –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Subject –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Grade –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3pt;height:75.7pt;mso-wrap-distance-left:9.05pt;mso-wrap-distance-right:9.05pt;mso-wrap-distance-top:0pt;mso-wrap-distance-bottom:0pt;margin-top:27.6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Teacher –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Subject –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Grade –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231140</wp:posOffset>
                </wp:positionV>
                <wp:extent cx="6517640" cy="967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640" cy="96774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Lesson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Big Idea (Iowa Core Essential Concept/Skill 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2 HOT Questions –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3.2pt;height:76.2pt;mso-wrap-distance-left:9.05pt;mso-wrap-distance-right:9.05pt;mso-wrap-distance-top:0pt;mso-wrap-distance-bottom:0pt;margin-top:18.2pt;mso-position-vertical-relative:text;margin-left:-1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Lesson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Big Idea (Iowa Core Essential Concept/Skill –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2 HOT Questions –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firstLine="7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2395</wp:posOffset>
                </wp:positionH>
                <wp:positionV relativeFrom="paragraph">
                  <wp:posOffset>2603500</wp:posOffset>
                </wp:positionV>
                <wp:extent cx="6512560" cy="35363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2560" cy="353631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ask – (Can attac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2.8pt;height:278.45pt;mso-wrap-distance-left:9.05pt;mso-wrap-distance-right:9.05pt;mso-wrap-distance-top:0pt;mso-wrap-distance-bottom:0pt;margin-top:205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ask – (Can attach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2395</wp:posOffset>
                </wp:positionH>
                <wp:positionV relativeFrom="paragraph">
                  <wp:posOffset>6270625</wp:posOffset>
                </wp:positionV>
                <wp:extent cx="6512560" cy="49212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2560" cy="49212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ring any supporting documents that will assist students in completing this task : rubrics, additional handouts, graphic organizers,  etc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2.8pt;height:38.75pt;mso-wrap-distance-left:9.05pt;mso-wrap-distance-right:9.05pt;mso-wrap-distance-top:0pt;mso-wrap-distance-bottom:0pt;margin-top:493.75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 xml:space="preserve">Bring any supporting documents that will assist students in completing this task : rubrics, additional handouts, graphic organizers,  etc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4620</wp:posOffset>
                </wp:positionH>
                <wp:positionV relativeFrom="paragraph">
                  <wp:posOffset>850900</wp:posOffset>
                </wp:positionV>
                <wp:extent cx="6534785" cy="15589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785" cy="155892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Introduction/Background –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4.55pt;height:122.75pt;mso-wrap-distance-left:9.05pt;mso-wrap-distance-right:9.05pt;mso-wrap-distance-top:0pt;mso-wrap-distance-bottom:0pt;margin-top:67pt;mso-position-vertical-relative:text;margin-left:-1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Introduction/Background –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2:09:00Z</dcterms:created>
  <dc:creator>twalert</dc:creator>
  <dc:description/>
  <dc:language>en-US</dc:language>
  <cp:lastModifiedBy>adanker</cp:lastModifiedBy>
  <cp:lastPrinted>2008-09-11T15:06:00Z</cp:lastPrinted>
  <dcterms:modified xsi:type="dcterms:W3CDTF">2009-12-03T22:09:00Z</dcterms:modified>
  <cp:revision>2</cp:revision>
  <dc:subject/>
  <dc:title/>
</cp:coreProperties>
</file>